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.apple.quarantineq/0002;54678e24;OneDriv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